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еречень актов законодательств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Ульяновской области, подлежащих признанию утратившими силу, приостановлению, изменению или принятию в связи с принятием проекта закона Ульяновской области «О признании утратившими силу отдельных законодательных актов Ульяновской области»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нятие проекта закона Ульяновской области повлечёт признания утратившим силу постановления Правительства Ульяновской области от 02.08.2016 № 364-П «О некоторых мерах, способствующих устойчивому развитию монопрофильных населённых пунктов в Ульяновской области», также потребуется внесение изменений в Положение о Министерстве экономического развития Ульяновской области, утверждённое постановлением Правительства Ульяновской области от 14.04.2014</w:t>
        <w:br/>
        <w:t xml:space="preserve">№ 8/125-П «О Министерстве экономического развития Ульяновской области»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инистр экономического развит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Ульяновской области</w:t>
        <w:tab/>
        <w:tab/>
        <w:t xml:space="preserve"> </w:t>
        <w:tab/>
        <w:tab/>
        <w:t xml:space="preserve">                                          Н.В.Зонтов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;Arial" w:hAnsi="Arial;Arial" w:cs="Arial;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;Arial" w:hAnsi="Arial;Arial" w:eastAsia="Arial;Arial" w:cs="Arial;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08:58:00Z</dcterms:created>
  <dc:creator>Vlad</dc:creator>
  <dc:description/>
  <dc:language>en-US</dc:language>
  <cp:lastModifiedBy>Катрачева Светлана Игоревна</cp:lastModifiedBy>
  <cp:lastPrinted>2025-04-04T12:58:00Z</cp:lastPrinted>
  <dcterms:modified xsi:type="dcterms:W3CDTF">2025-04-04T08:58:00Z</dcterms:modified>
  <cp:revision>2</cp:revision>
  <dc:subject/>
  <dc:title>Перечень актов</dc:title>
</cp:coreProperties>
</file>